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1529824847"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1710173513"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