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rPr/>
      </w:pPr>
      <w:r>
        <w:rPr>
          <w:rFonts w:cs="Arial" w:ascii="Arial" w:hAnsi="Arial"/>
          <w:sz w:val="24"/>
          <w:szCs w:val="24"/>
        </w:rPr>
        <w:t>Sensors selectable by the EV3 Sensor Block v1.1: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nemometer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arometer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onductivity Probe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urrent Probe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issolved Oxygen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ual-Range Force Sensor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orce Plate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Gas Pressure Sensor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nd Dynamometer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Light Sensor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agnetic Field Sensor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2 Gas Sensor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H Sensor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lative Humidity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alinity Sensor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oil Moisture Sensor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tainless Steel Temperature Probe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urface Temperature Sensor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urbidity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VA Sensor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VB Sensor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ifferential Voltage Probe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addition, the block allows you to select: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aw Counts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aw Volts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f your sensor reading is suspect, consider taking readings with Raw Counts or Raw Volts. This is a good first step to troubleshoot your hardware. 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Arial" w:ascii="Arial" w:hAnsi="Arial"/>
          <w:sz w:val="24"/>
          <w:szCs w:val="24"/>
        </w:rPr>
        <w:t>If you are using a sensor not on the list, Raw readings can also be used to write your EV3 programs. Instead of looking for a change in proper sensor units, look for a change in the Raw readings. In addition, you can use the Raw readings to determine your own calibration equation. Perform a two-point calibration to determine your slope and intercept and then use those values to convert Raw readings to sensor units.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nsor Reading = Raw Reading*Slope + Intercept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7:25:00Z</dcterms:created>
  <dc:creator>sswartley</dc:creator>
  <dc:description/>
  <cp:keywords/>
  <dc:language>en-US</dc:language>
  <cp:lastModifiedBy>sswartley</cp:lastModifiedBy>
  <dcterms:modified xsi:type="dcterms:W3CDTF">2015-12-10T18:49:00Z</dcterms:modified>
  <cp:revision>4</cp:revision>
  <dc:subject/>
  <dc:title/>
</cp:coreProperties>
</file>